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1374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3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із землеустрою щодо встановлення (відновлення)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еж земельних ділянок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у власніст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300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909"/>
        <w:gridCol w:w="2838"/>
        <w:gridCol w:w="2977"/>
        <w:gridCol w:w="135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аланда Володимир Зіновій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Б-1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зар Валентина Іванівна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74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8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нюк Степан Іванович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09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4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япа Ярослава Василівна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Д-23, масив №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6:00Z</dcterms:modified>
  <cp:revision>4</cp:revision>
  <dc:subject/>
  <dc:title>УКРАЇНА</dc:title>
</cp:coreProperties>
</file>